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93"/>
        <w:gridCol w:w="4919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SA Unit 54</w:t>
            </w:r>
          </w:p>
        </w:tc>
        <w:tc>
          <w:tcPr>
            <w:tcW w:w="49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</w:rPr>
              <w:t>D/602/53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age vessel operati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QCF Level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interpret regulations concerning all aspects of vessel operation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valuate statutory regulations correctly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pply statutory regulations correctly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valuate organisational instructions and guidelines correctly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pply organisational instructions and guidelines correctly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keep records of vessel operation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that records for all aspects of the vessel operation are kept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that records are complete, accurate and meet statutory requirement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manage the stability and watertight integrity of a vessel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onfirm the stability and watertight integrity of the vessel meet requirements at all time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nsure stability calculations are made at an appropriate frequency and meet requirements of the operation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Ensure that required stability criteria are met at all times 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vide suitable trim, drafts and list for all operation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e relevant remedial action if stability is compromised at any time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e relevant remedial action if watertight integrity is compromised at any tim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ow how to keep a vessel stable in non routine circumstance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effect of damage and flooding on stability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xplain the procedure for dry docking 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preparations required for survey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control response to emergencies on board a vessel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n emergency procedures to deal with emergencies in accordance with regulatory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pply strategies to safely minimise damage to vessel and equipment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eploy resources to deal with emergencies with optimum effect 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nitor emergency actions to make effective strategic  adjustments as circumstances require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ow how to control response to emergencie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valuate regulations and guidance for emergency response on a vessel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monitor and control compliance with legislative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maintain the operating condition of life saving, fire fighting and other safety equipment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use of emergency and damage control plans in handling emergency situation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xplain how to train personnel to respond to emergency  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ind w:left="471" w:hanging="471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 to control all aspects of emergency operations on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level to ensure safe operation of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Jan 2006) – 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02 –Ensure the stability and watertight integrity of a vessel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13 – Control the response to emergencies on board a vessel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03 – Control navigation and vessel handling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STCW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before="20" w:after="20"/>
        <w:rPr>
          <w:rFonts w:ascii="Calibri" w:hAnsi="Calibri" w:cs="Arial"/>
          <w:color w:val="000080"/>
          <w:szCs w:val="22"/>
        </w:rPr>
      </w:pPr>
      <w:r>
        <w:rPr>
          <w:rFonts w:cs="Arial" w:ascii="Calibri" w:hAnsi="Calibri"/>
          <w:color w:val="000080"/>
          <w:szCs w:val="22"/>
        </w:rPr>
      </w:r>
    </w:p>
    <w:p>
      <w:pPr>
        <w:pStyle w:val="Normal"/>
        <w:rPr>
          <w:rFonts w:ascii="Calibri" w:hAnsi="Calibri" w:cs="Calibri"/>
          <w:color w:val="000080"/>
          <w:szCs w:val="22"/>
        </w:rPr>
      </w:pPr>
      <w:r>
        <w:rPr>
          <w:rFonts w:cs="Calibri" w:ascii="Calibri" w:hAnsi="Calibri"/>
          <w:color w:val="00008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2715" w:leader="none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  <w:tab/>
      <w:tab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03:00Z</dcterms:created>
  <dc:creator>My Computer</dc:creator>
  <dc:description/>
  <cp:keywords/>
  <dc:language>en-US</dc:language>
  <cp:lastModifiedBy>Iain Mackinnon</cp:lastModifiedBy>
  <dcterms:modified xsi:type="dcterms:W3CDTF">2013-10-09T09:50:00Z</dcterms:modified>
  <cp:revision>39</cp:revision>
  <dc:subject/>
  <dc:title>Title:</dc:title>
</cp:coreProperties>
</file>